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Quiz 1(Chapters1-3 &amp; listed websites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ich of the following is included in Domain 2 in the The Federation of State Boards of Physical Therapy (fsbpt) document </w:t>
      </w:r>
      <w:r>
        <w:rPr>
          <w:rFonts w:cs="Arial" w:ascii="Arial" w:hAnsi="Arial"/>
          <w:i/>
        </w:rPr>
        <w:t>Standards of Competence</w:t>
      </w:r>
      <w:r>
        <w:rPr>
          <w:rFonts w:cs="Arial" w:ascii="Arial" w:hAnsi="Arial"/>
        </w:rPr>
        <w:t xml:space="preserve">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monstrates life long learning to identify, acquire and apply knowledge skills and abilities required for current practic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ducts critical self-assessment in order to practice to the fullest extent of knowledge, skills and abilities and takes responsibility to make accommodations as necessary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scusses findings with and obtains consent from the patient/client prior to commencing any physical therapy interventio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istently and critically evaluates information related to physical therapy practic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en and where are the Texas Physical Therapy Association Annual Conference and Student Conclave to be held in 2009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Paso, Oct 28-3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stin, Oct 15-18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n Marcos, Dec 23-2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ubbock, Oct 23-26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ccording to information on the Executive Council of Physical Therapy and Occupational Therapy Examiners website how many licensed physical therapists are there in Texas?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tween 10,000 and 12,0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ver 15,0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ss than 9,00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tween 9,000and 10,000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e complete and current Texas Physical Therapy Practice Act and Rules, identifies that a physical therapist may provide treatment under a referral from a chiropractor, but not a podiatris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u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lse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the Advocacy section of the APTA website what is covered under the Medicare Therapy Cap Resource Center?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anging the regulatory designation for PT’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andfather status for practicing clinicia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dicare payment for diagnosi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tus of bill(s) on physical therapy payment cap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Ozar's models of professionalism applied to physical therapy the interactive model is ideal because: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therapist competes to sell services and maximize profit based on contractual agreemen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patient and therapist interact as moral equals and the model enhances and supports the patient’s capacity to make choice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The therapist is the transmitter of expertise, competence and moral standard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It includes professional, legal, financial and ethical components to the patient.</w:t>
      </w:r>
    </w:p>
    <w:p>
      <w:pPr>
        <w:pStyle w:val="Normal"/>
        <w:ind w:left="14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Factors which influenced the development of the profession includ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Salk vaccine diminished need for physical therapis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Bed rest was considered essential for recuperation from illness/inju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egislation to control health care costs and increase accountability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Increased health care funding, especially for hospital construction &amp; growth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contemporary practice, which of the following is NOT a barrier to direct acces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T’s reluctance to accept responsibility for systems scree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quirements by third party pay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hibitive policies by employer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Open support by home health agencies, extended care facilities and others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ccording to your textbook, which best describes the current </w:t>
      </w:r>
      <w:r>
        <w:rPr>
          <w:rFonts w:cs="Arial" w:ascii="Arial" w:hAnsi="Arial"/>
          <w:i/>
        </w:rPr>
        <w:t>Interactive Guide to Physical Therapist Practice with Catalog of Tests and Measur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ritten by Florida PT Association with over 600 contributors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Central basis for APTA research agenda, policy making, and branding campaig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s specific plans of care and protocols for practice patterns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Defines role of PT in practice patterns with options for care, but not standards of car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ich model does </w:t>
      </w:r>
      <w:r>
        <w:rPr>
          <w:rFonts w:cs="Arial" w:ascii="Arial" w:hAnsi="Arial"/>
          <w:i/>
        </w:rPr>
        <w:t>The Guide</w:t>
      </w:r>
      <w:r>
        <w:rPr>
          <w:rFonts w:cs="Arial" w:ascii="Arial" w:hAnsi="Arial"/>
        </w:rPr>
        <w:t xml:space="preserve"> use as the guiding principle for establishing practice pattern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imary prevention mode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CD-9 CM cod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ablement mode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amination and Outco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T 7114, Professional Issues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xas State University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hysical Therapy Department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1">
    <w:name w:val="WW8Num5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7:26:00Z</dcterms:created>
  <dc:creator>Debbie Baylor</dc:creator>
  <dc:description/>
  <cp:keywords/>
  <dc:language>en-US</dc:language>
  <cp:lastModifiedBy>Kimba</cp:lastModifiedBy>
  <cp:lastPrinted>2009-06-12T11:22:00Z</cp:lastPrinted>
  <dcterms:modified xsi:type="dcterms:W3CDTF">2009-06-20T03:17:00Z</dcterms:modified>
  <cp:revision>5</cp:revision>
  <dc:subject/>
  <dc:title>1</dc:title>
</cp:coreProperties>
</file>