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T 7313 - Patholog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. 8 Infectious Diseas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igns and Symptoms of Infectious Disea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ging and Infectious Disea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fectious Diseas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ypes of Organism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 Chain of Transmiss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pportunis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ic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servoi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ortal of Exi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ode of Transmiss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ntact Transmiss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irborne Transmiss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roplet Transmiss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Vehicle Transmiss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ortal of Entr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ost Susceptibility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ines of Defens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ntrol of Transmiss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Control of Transmiss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Nosocomial Infec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ydrotherapy and Therapeutic Pool Protocol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ome Health Car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 of Infectious Diseases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fic Infectious Diseas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acterial Infec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ostridium difficil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y, Transmission,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 and Treat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2"/>
          <w:numId w:val="1"/>
        </w:numPr>
        <w:rPr/>
      </w:pPr>
      <w:r>
        <w:rPr>
          <w:sz w:val="16"/>
          <w:szCs w:val="16"/>
        </w:rPr>
        <w:t>Staphylococcal Infec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 and Incidenc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Staphylococcal Infec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ptococcal Infec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roup A Streptococci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ptococcal Pharyngit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carlet Fever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mpetigo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rysipela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ptococcal Cellulit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ptococcal Necrotizing Fasciit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ptococcal Myosit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uerperal sep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Streptococcal Infec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roup B Streptococci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ptococcus pneumonia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, Treatment, and Preven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as Gangrene (Clostridial Myonecrosis)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Gas Gangren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seudomona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spiratory Tract Infectio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acteremia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entral Nervous Systems Infectio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in and Soft Tissue Infectio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one and Joint Infectio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ther Pseudomonas Infectio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Pseudomonas Infections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Viral Infectio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loodborne Viral Pathoge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Bloodborne Viral Pathoge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patitis B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patitis C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uman Immunodeficiency Viru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rpesvirus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 and Defini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rpes Simplex Viruses Types 1 and 2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, Etiologic Factors,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Herpes Simplex Viru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Varicella Zoster Virus (Herpesvirus Type 3)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 and Treat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Varicella Zoster Viru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fectious Mononucleosis (Herpesvirus Type 4)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, Etiologic Factors,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 and 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Infectious Mononucle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ytomegalovirus (Herpesvirus Type 5)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 and Incidenc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 and 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Cytomegaloviru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rpesviruses Types 6, 7, and 8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Viral Respiratory Infec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fluenza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spiratory Syncytial Viru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Viral Respiratory Infec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fluenza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spiratory Syncytial Vir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iscellaneous Infectious Diseas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stheses and Implant Infectio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yme Diseas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Incidence 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age 1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age 2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age 3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ostinfection syndrom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Lyme Disea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exually Transmitted Infec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 and Incid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and Risk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 and Clinical Manifesta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creening, Diagnosis, Treatment, and 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Sexually Transmitted Diseases and Infectio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fections in Drug Use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Infections in Drug Us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Zero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1:46:00Z</dcterms:created>
  <dc:creator>gazza</dc:creator>
  <dc:description/>
  <cp:keywords/>
  <dc:language>en-US</dc:language>
  <cp:lastModifiedBy>gazza</cp:lastModifiedBy>
  <dcterms:modified xsi:type="dcterms:W3CDTF">2009-06-21T23:16:00Z</dcterms:modified>
  <cp:revision>7</cp:revision>
  <dc:subject/>
  <dc:title>PT 7313</dc:title>
</cp:coreProperties>
</file>