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T 7313 – Patholog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. 7 The Immune Syste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ypes of Immunity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nate and Acquired Immunity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cquired Immunity: Active or Passive Immuni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Immune Respons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ntigen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he Major Histocompatibility Complex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nate Immunit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xterior Defense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hagocyte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oluble (Inflammatory) Mediato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Natural Killer Cell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cquired Immunit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umoral Immunit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ell-Mediated Immunity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ummary of the Immune Response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ging and the Immune System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hanges in Innate Immunity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hanges in Acquired Immunity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ctors Affecting Immuni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eractions Between The Immune and Central Nervous Syste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ercise Immunology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ffect on Neutrophils and Macrophage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ffect on Natural Killer Cell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ffect on Lymphocyte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ffect on Cytokine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xercise and Apoptosi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xercise and Infection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Exercise Immunolog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munodeficiency Disease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imary Immunodeficiency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econdary Immunodeficiency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atrogenic Immunodeficiency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onsequences of Immunodeficiency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Infection Control in Immunodeficiency Disorder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cquired Immune Deficiency Syndrom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verview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finition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cidence and Prevalenc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tiologic Factors, Transmission, and Risk Facto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symptomatic Stag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arly Symptomatic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IV Advanced Diseas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in Syndromes</w:t>
      </w:r>
    </w:p>
    <w:p>
      <w:pPr>
        <w:pStyle w:val="Normal"/>
        <w:numPr>
          <w:ilvl w:val="4"/>
          <w:numId w:val="1"/>
        </w:numPr>
        <w:rPr/>
      </w:pPr>
      <w:r>
        <w:rPr>
          <w:sz w:val="16"/>
          <w:szCs w:val="16"/>
        </w:rPr>
        <w:t>Peripheral Neuropathy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usculoskeletal Pain syndrome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IV-associated myopathy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Lipodystrophy or Lipodystrophic syndrome (LDS)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IDS-related lymphomas (ARLs)</w:t>
      </w:r>
    </w:p>
    <w:p>
      <w:pPr>
        <w:pStyle w:val="Normal"/>
        <w:numPr>
          <w:ilvl w:val="4"/>
          <w:numId w:val="1"/>
        </w:numPr>
        <w:rPr/>
      </w:pPr>
      <w:r>
        <w:rPr>
          <w:sz w:val="16"/>
          <w:szCs w:val="16"/>
        </w:rPr>
        <w:t>Cardiopulmonary disease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vent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reat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ogno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Acquired Immune Deficiency Syndrom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ferred Practice Patter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vention of Transmission</w:t>
      </w:r>
    </w:p>
    <w:p>
      <w:pPr>
        <w:pStyle w:val="Normal"/>
        <w:numPr>
          <w:ilvl w:val="3"/>
          <w:numId w:val="1"/>
        </w:numPr>
        <w:rPr/>
      </w:pPr>
      <w:r>
        <w:rPr>
          <w:sz w:val="16"/>
          <w:szCs w:val="16"/>
        </w:rPr>
        <w:t>Post exposure Prophylax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Guidelines for Health Care Workers with HIV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IV and Rehabilitive Therapy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xercise and HIV/AIDS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arly stage HIV disease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dvanced Stages or Chronic HIV Disease</w:t>
      </w:r>
    </w:p>
    <w:p>
      <w:pPr>
        <w:pStyle w:val="Normal"/>
        <w:numPr>
          <w:ilvl w:val="4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ll Stage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hronic Fatigue and Immune Dysfunction Syndrom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verview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cidence and Rick Facto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tiologic Factors and Pathogene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reat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ogno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Chronic Fatigue Syndrom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ferred Practice Patter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xercise and Chronic Fatigue Syndrome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onitoring Vital Sign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ypersensitivity Disorder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ype I Hypersensitivity (Immediate Hypersensitivity, Allergic Disorders, Anaphylaxis)</w:t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  <w:szCs w:val="16"/>
        </w:rPr>
        <w:t>Type II Hypersensitivity (Cytotoxic Reactions to Self-Antigens)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ype III Hypersensitivity (Immune Complex Disease)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ype IV Hypersensitivity (Cell-Mediated Immunity)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Hypersensitivity Disorde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ferred Practice Pattern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toimmune Disease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finition and Overview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tiologic and Risk Factor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reatment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ystemic Lupus Erythematosu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finition and Overview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cidenc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tiologic and Risk Facto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usculoskeletal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utaneous and Membranous Lesio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ardiopulmonary System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entral Nervous System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enal System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ther System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vention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reat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ognosi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Systemic Lupus Erythematosu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ferred Practice Patterns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Fibromyalgia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efinition and Overview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ncidence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Risk Facto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tiologic Factor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athogene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Hypothalamic-Pituitary-Adrenal Ax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utonomic Nervous System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he Reproductive Hormone Ax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Immune System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Clinical Manifestations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edical Management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Diagnosi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Treatment</w:t>
      </w:r>
    </w:p>
    <w:p>
      <w:pPr>
        <w:pStyle w:val="Normal"/>
        <w:numPr>
          <w:ilvl w:val="2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pecial Implications for the Therapist – Fibromyalgia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Preferred practice Patterns</w:t>
      </w:r>
    </w:p>
    <w:p>
      <w:pPr>
        <w:pStyle w:val="Normal"/>
        <w:numPr>
          <w:ilvl w:val="3"/>
          <w:numId w:val="1"/>
        </w:numPr>
        <w:rPr/>
      </w:pPr>
      <w:r>
        <w:rPr>
          <w:sz w:val="16"/>
          <w:szCs w:val="16"/>
        </w:rPr>
        <w:t>Monitoring Vital Signs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Modalities and Fibromyalgia</w:t>
      </w:r>
    </w:p>
    <w:p>
      <w:pPr>
        <w:pStyle w:val="Normal"/>
        <w:numPr>
          <w:ilvl w:val="3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Exercise and Fibromyalg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oimmune Disease</w:t>
      </w:r>
    </w:p>
    <w:p>
      <w:pPr>
        <w:pStyle w:val="Normal"/>
        <w:numPr>
          <w:ilvl w:val="1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Organ and Tissue Transplant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Roman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Zero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1:29:00Z</dcterms:created>
  <dc:creator>gazza</dc:creator>
  <dc:description/>
  <cp:keywords/>
  <dc:language>en-US</dc:language>
  <cp:lastModifiedBy>gazza</cp:lastModifiedBy>
  <dcterms:modified xsi:type="dcterms:W3CDTF">2009-06-10T22:30:00Z</dcterms:modified>
  <cp:revision>7</cp:revision>
  <dc:subject/>
  <dc:title>PT 7313 – Pathology</dc:title>
</cp:coreProperties>
</file>