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 – Pathology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. 6 Injury, Inflammation, and Healing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lular Ag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ories of Cellular Aging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l Inju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chanisms of Cell (Tissue)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schemia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ectious Agent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mmune Reac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tic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utritional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cal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chanical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emical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ree Radical Forma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ntioxidant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itric Oxid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Free Radica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social Facto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versible Cell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llular Adaptations in Chronic Cell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tracellular Accumulations or Storag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rreversible Cell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s of Necr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logic Tissue Calcific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ell Injury: Multiple Cell Injuries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20"/>
          <w:szCs w:val="20"/>
        </w:rPr>
        <w:t>Tissue Healing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Components of Tissue Heal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ibronecti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teoglycans and Elasti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llage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rganization of Collage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s of Collage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ollage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ltrasou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actors that Affect Tissue Heal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rowth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utri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ther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Tissue Heal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issue Injur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layed Wound Heal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ases of Healing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Homeostasis and Degenera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lamm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Defini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cute Inflamm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ronic Inflamm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mponents of  the Inflammatory Reac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ascular Alter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eukocyte Accumul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emical Mediators of Inflammatio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istamin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latelet-Activating Factor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rachidonic Acid Derivative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ytokine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lood Coagulation, Fibrinolytic, and Complement System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gocyto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Inflamma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Exampl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Inflamma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liferation and Migration Pha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modeling and Maturation Pha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issue Contraction and Contractur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issue Regener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issue Repair (Formation of scar tissue)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ronic Wound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car Tiss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ific Tissue or Organ Repair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u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gestive Trac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eripheral Nerv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eletal Muscl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le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le Regeneration or Repai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le Stiffnes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tor Control and Muscle Inhibi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on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racture Heal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endons and Ligament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endon Inju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igament Inju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artilag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artilage Heal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nisci (Knee)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ynovial Membran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k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ing and Disk Degenera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pecific Tissue or Organ Repai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habilitation of Repaired Soft Tissue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endon or Muscle Ruptur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le Strai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daliti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issue Response to Immobiliza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ep Venous Thrombos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iffnes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artil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58:00Z</dcterms:created>
  <dc:creator>gazza</dc:creator>
  <dc:description/>
  <cp:keywords/>
  <dc:language>en-US</dc:language>
  <cp:lastModifiedBy>gazza</cp:lastModifiedBy>
  <dcterms:modified xsi:type="dcterms:W3CDTF">2009-06-10T21:29:00Z</dcterms:modified>
  <cp:revision>7</cp:revision>
  <dc:subject/>
  <dc:title>PT 7313 – Pathology</dc:title>
</cp:coreProperties>
</file>