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 – Patholo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>Ch 3. The Psychosocial-Spiritual Impact on Health Car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sychologic Considerations In Health Car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 of Underlying Nonphysical Trauma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ortur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mba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World Events and Cultural Trend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erceptions of Pai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Meaning or Purpose of Suffer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liance on Pharmacolog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ping as a Lost Ar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logic Considerations in Health Ca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olog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ffects of Trauma on Brain Developmen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-Type and B-Type Trauma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ress Reac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velopment Deficits and Sequela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nergy Demand and Trauma Condition Color Cod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ra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Yello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rang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d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lack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White ou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igns of Unresolved Trau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in Function: A review of Organization and Healing Potential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ght Hemisphere Communica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otential for Brain Heal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moting Brain Heal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oal Oriented Approach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cess-Oriented Approa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Development of Jo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Right Orbital Prefrontal Cortex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velopment of the ROP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pe Analogy of Dissociation and Brain Heal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socia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ope Analog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icture of Wholeness and Full Func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s of Heal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I: Recognizing the Need for Heal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II: Recognizing Options for Improv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III: Weighing the Cost/Benefit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IV: Healing Challenge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V: Healing Victorie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VI: Moving Deeper into Health and System Integra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 VII: Final Phase of Heal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ses of healing</w:t>
      </w:r>
    </w:p>
    <w:p>
      <w:pPr>
        <w:pStyle w:val="Normal"/>
        <w:numPr>
          <w:ilvl w:val="5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o No Harm</w:t>
      </w:r>
    </w:p>
    <w:p>
      <w:pPr>
        <w:pStyle w:val="Normal"/>
        <w:numPr>
          <w:ilvl w:val="5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Your Ego</w:t>
      </w:r>
    </w:p>
    <w:p>
      <w:pPr>
        <w:pStyle w:val="Normal"/>
        <w:numPr>
          <w:ilvl w:val="6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Red Flags</w:t>
      </w:r>
    </w:p>
    <w:p>
      <w:pPr>
        <w:pStyle w:val="Normal"/>
        <w:numPr>
          <w:ilvl w:val="5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Your Pain Colored Glasses</w:t>
      </w:r>
    </w:p>
    <w:p>
      <w:pPr>
        <w:pStyle w:val="Normal"/>
        <w:numPr>
          <w:ilvl w:val="6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Red Flags</w:t>
      </w:r>
    </w:p>
    <w:p>
      <w:pPr>
        <w:pStyle w:val="Normal"/>
        <w:numPr>
          <w:ilvl w:val="5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Your Fears and Doubts</w:t>
      </w:r>
    </w:p>
    <w:p>
      <w:pPr>
        <w:pStyle w:val="Normal"/>
        <w:numPr>
          <w:ilvl w:val="6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Red Flag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ritual Development in the Health Care Profess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iritual Perceptions and Health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stant Healing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actice Sensitive Car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iritual Develop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irituality and Stres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ial Role of the Physical Therapis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oundary Basics for the Provider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uidelines for the Health Care Professional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Useful Too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ific Psychologic Condi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ubstance Abu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ddic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obacco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s of Tobacco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ing and Substance Abus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 and Health Impac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ubstance Abus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/>
      </w:pPr>
      <w:r>
        <w:rPr>
          <w:sz w:val="16"/>
          <w:szCs w:val="16"/>
        </w:rPr>
        <w:t>Interaction of Alcohol w/Prescription and OTC Drug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obacco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moking Cessa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pressant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timulant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jection Drug Us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annab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mpaired Professional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ating Disord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norexia Nervos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y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ulimia Nervos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y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and Treat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inge-Eating Disorder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y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and Treat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Eating Disorde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norexia Nervos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ulimia Nervos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Eating Disord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nxiety Disord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osttraumatic Stress Disorder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Special Implications for the Therapist – Anxiety 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nic Disor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bsessive Compulsive Disorder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 physiologic Disord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matoform Disor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genic Pain Disor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actitious Disor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alingering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ersonality Disorde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orderline Personality Disorder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Inciden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y and Risk Facto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Psychophysiologic Disorde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matoform Disorde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actitious Disorder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alingering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ersonality Disor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ronic Pain Disorde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Incidence 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Facto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ysiologic, Psychologic, and Behavioral Respon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ymptom Magnification Syndrom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hronic Pain Disord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sychosocial Factors and Chronic Pai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ear-Avoidance Behavior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ymptom Magnifi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od Disorde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press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 and Preval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Mood Disorder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pre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Depress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Bipolar Disor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icid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 and Incidenc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Warning Signs of Suicid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 and Treat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uici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29:00Z</dcterms:created>
  <dc:creator>gazza</dc:creator>
  <dc:description/>
  <cp:keywords/>
  <dc:language>en-US</dc:language>
  <cp:lastModifiedBy>gazza</cp:lastModifiedBy>
  <dcterms:modified xsi:type="dcterms:W3CDTF">2009-06-10T00:04:00Z</dcterms:modified>
  <cp:revision>12</cp:revision>
  <dc:subject/>
  <dc:title>PT 7313 – Pathology</dc:title>
</cp:coreProperties>
</file>