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T 7313-Patholog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hapter 2-Behavioral, Social, and Environmental Factors Contributing to Disease and Dysfunction</w:t>
      </w:r>
    </w:p>
    <w:p>
      <w:pPr>
        <w:pStyle w:val="Normal"/>
        <w:ind w:left="36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verview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Behavioral, Social, and Environmental Factors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inical Models of Health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Biomedical Model</w:t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  <w:szCs w:val="16"/>
        </w:rPr>
        <w:t>Biopsychosocial Model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ocial-Ecologic Model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b/>
          <w:sz w:val="20"/>
          <w:szCs w:val="20"/>
        </w:rPr>
        <w:t>Variations in Client Populations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ociodemographics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Health Statu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Chronic Disease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Americans w/disabilities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Geographic Variations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Race and Ethnicity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Health Disparitie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Disparities in Rehab Service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Factors Contributing to Health Disparitie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trategies to eliminate disparitie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Beyond Cultural Competence: Transation Competence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Age and Aging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Theories of Aging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Life Expectancy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Centenarian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Children and Adolescents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Gender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Gender Based Biology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Gender Bias and gender Equity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Gender based Patterns of Disease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Gender Roles in Health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Gender and Exercis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festyle Factors that Influence Health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Overview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Cultural Influence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Demographics by Generation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ocioeconomic Statu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Adverse Childhood Experience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pecial Implications for the P.T.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Variations in Lifestyle: Adapting Treatment Intervention to the Individual</w:t>
      </w:r>
    </w:p>
    <w:p>
      <w:pPr>
        <w:pStyle w:val="Normal"/>
        <w:numPr>
          <w:ilvl w:val="4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Cultural Awareness</w:t>
      </w:r>
    </w:p>
    <w:p>
      <w:pPr>
        <w:pStyle w:val="Normal"/>
        <w:numPr>
          <w:ilvl w:val="4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Disabilities</w:t>
      </w:r>
    </w:p>
    <w:p>
      <w:pPr>
        <w:pStyle w:val="Normal"/>
        <w:numPr>
          <w:ilvl w:val="4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Homelessness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hysical Activity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Effects of Physical Activity on Morbidity and Mortality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orbidity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ortality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Occupational Versus Leisure Time Physical Activity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Aerobic Capacity Versus Musculoskeletal Fitnes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revalence of Physical Activity Behavior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Interventions for Increasing Physical Activity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pecial Implications for the P.T.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hysical Activity</w:t>
      </w:r>
    </w:p>
    <w:p>
      <w:pPr>
        <w:pStyle w:val="Normal"/>
        <w:numPr>
          <w:ilvl w:val="4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referred Practice Patterns</w:t>
      </w:r>
    </w:p>
    <w:p>
      <w:pPr>
        <w:pStyle w:val="Normal"/>
        <w:numPr>
          <w:ilvl w:val="4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romoting Physical Activity</w:t>
      </w:r>
    </w:p>
    <w:p>
      <w:pPr>
        <w:pStyle w:val="Normal"/>
        <w:numPr>
          <w:ilvl w:val="4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hysical activity Recommendations</w:t>
      </w:r>
    </w:p>
    <w:p>
      <w:pPr>
        <w:pStyle w:val="Normal"/>
        <w:ind w:left="14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Obesity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Definition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Incidence and Prevalence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Etiologic and Risk Factor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athogenesi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Clinical Manifestation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edical Management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revention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Diagnosi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Treatment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rognosi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pecial Implications for the P.T.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Obesity</w:t>
      </w:r>
    </w:p>
    <w:p>
      <w:pPr>
        <w:pStyle w:val="Normal"/>
        <w:numPr>
          <w:ilvl w:val="4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Obesity and Back Pain</w:t>
      </w:r>
    </w:p>
    <w:p>
      <w:pPr>
        <w:pStyle w:val="Normal"/>
        <w:numPr>
          <w:ilvl w:val="4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Obesity and Joint Pain</w:t>
      </w:r>
    </w:p>
    <w:p>
      <w:pPr>
        <w:pStyle w:val="Normal"/>
        <w:numPr>
          <w:ilvl w:val="4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Obesity and Physical Activity</w:t>
      </w:r>
    </w:p>
    <w:p>
      <w:pPr>
        <w:pStyle w:val="Normal"/>
        <w:numPr>
          <w:ilvl w:val="4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Obesity and Operative Complications</w:t>
      </w:r>
    </w:p>
    <w:p>
      <w:pPr>
        <w:pStyle w:val="Normal"/>
        <w:numPr>
          <w:ilvl w:val="4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revention</w:t>
      </w:r>
    </w:p>
    <w:p>
      <w:pPr>
        <w:pStyle w:val="Normal"/>
        <w:numPr>
          <w:ilvl w:val="4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Exercise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moking and Tobacco Use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Alcohol and Other Drugs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Domestic Violence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Child Abuse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Intimate Partner Violence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Elder abuse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pecial Implications for the P.T.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Domestic Violence</w:t>
      </w:r>
    </w:p>
    <w:p>
      <w:pPr>
        <w:pStyle w:val="Normal"/>
        <w:numPr>
          <w:ilvl w:val="4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Child abuse</w:t>
      </w:r>
    </w:p>
    <w:p>
      <w:pPr>
        <w:pStyle w:val="Normal"/>
        <w:numPr>
          <w:ilvl w:val="4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Intimate Partner Violence</w:t>
      </w:r>
    </w:p>
    <w:p>
      <w:pPr>
        <w:pStyle w:val="Normal"/>
        <w:numPr>
          <w:ilvl w:val="4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Elder abus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ehavioral Influences on Health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tress, Coping, and Self Efficacy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tres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Definition and Overview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Risk Factor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athogenesi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Clinical Manifestation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Coping and Self Efficacy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easuring Coping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Changing Health Behavior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odels of Health Behavior Change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pecial Implications for the P.T.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tress, coping and Self Efficacy</w:t>
      </w:r>
    </w:p>
    <w:p>
      <w:pPr>
        <w:pStyle w:val="Normal"/>
        <w:numPr>
          <w:ilvl w:val="4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referred Practice Patterns</w:t>
      </w:r>
    </w:p>
    <w:p>
      <w:pPr>
        <w:pStyle w:val="Normal"/>
        <w:numPr>
          <w:ilvl w:val="4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Health Behavior Change</w:t>
      </w:r>
    </w:p>
    <w:p>
      <w:pPr>
        <w:pStyle w:val="Normal"/>
        <w:numPr>
          <w:ilvl w:val="4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tress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ocial Support, Networks, and Roles That Influence the Effects of Illnes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pecial Implications for the P.T.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ocial Suppor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nvironmental Barriers to Health Care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pecial Implications for the P.T.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Environmental Barrier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Roman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Zero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21:24:00Z</dcterms:created>
  <dc:creator>gazza</dc:creator>
  <dc:description/>
  <cp:keywords/>
  <dc:language>en-US</dc:language>
  <cp:lastModifiedBy>gazza</cp:lastModifiedBy>
  <dcterms:modified xsi:type="dcterms:W3CDTF">2009-06-10T00:01:00Z</dcterms:modified>
  <cp:revision>10</cp:revision>
  <dc:subject/>
  <dc:title>PT 7313</dc:title>
</cp:coreProperties>
</file>