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T 7313 – Patholog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. 1 Introduction to the Concepts of Pathology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thogenesis of Diseas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logy and the Guide to P.T. Pract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cepts of Health, Illness and Disabilit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ealth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ternational Classification of Functional Disability and Health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CF Langua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sability Classification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ysical Disability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ognitive Disabili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ories of Health and Illnes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erm Theor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iomedical Model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ulticasual Theor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omeostasis Theor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eneral Adaptation Theor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sychosocial Theor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sychoneuroimmunology Theor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nergy Medici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alth Promotion and Disease Prevention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ealth Promotion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sease Prevention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ealth Promotion and Disease Preven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ole in Secondary and Tertiary Car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ole in Prevention and Wellnes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netic Aspects of Diseas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he Human Genome Project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ene Therap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Uses for Gene Therap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bstacles to Gene Therapy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ene Dop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ene Testing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enetic Aspects of Disease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Zero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16:00Z</dcterms:created>
  <dc:creator>gazza</dc:creator>
  <dc:description/>
  <cp:keywords/>
  <dc:language>en-US</dc:language>
  <cp:lastModifiedBy>gazza</cp:lastModifiedBy>
  <dcterms:modified xsi:type="dcterms:W3CDTF">2009-06-10T00:03:00Z</dcterms:modified>
  <cp:revision>4</cp:revision>
  <dc:subject/>
  <dc:title>PT 7313 – Pathology</dc:title>
</cp:coreProperties>
</file>