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arthritis, persistent neck and back pain, neuralgias, peripheral neuropathies, myofascial pain syndrome, fibromyalgia syndrome, cancer, spinal steno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T or F:  Symptom magnification syndrome is not currently in the DS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Describe the difference between malingering and feig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Describe the difference between primary and secondary ga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What is the difference between somatization disorder, undifferentiated somatoform disorder, and hypochondriasi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Jamie hates her body.  She is anorexic and only 92 pounds, but she still thinks she's fat. What somatoform disorder might she ha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Mr. Heinz is complaining of pain all over his body, but there are no signs or symptoms of a disorder.  What might he ha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How should you treat a pt with a somatoform disorder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What is the difference between delusions and hallucination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Which of these is not a cause of psychosis?  Alcohol, drugs, bipolar disorder, brain tumors, depression, epilepsy, schizophrenia, dementia, CV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" w:leader="none"/>
        </w:tabs>
        <w:bidi w:val="0"/>
        <w:ind w:left="720" w:right="0" w:hanging="360"/>
        <w:jc w:val="left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What are the three C's of addictive disorders?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character" w:styleId="NumberingSymbols">
    <w:name w:val="Numbering_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8:29:08Z</dcterms:created>
  <dc:creator/>
  <dc:description/>
  <dc:language>en-US</dc:language>
  <cp:lastModifiedBy/>
  <cp:lastPrinted>1601-01-01T00:00:00Z</cp:lastPrinted>
  <dcterms:modified xsi:type="dcterms:W3CDTF">2009-07-02T18:57:49Z</dcterms:modified>
  <cp:revision>0</cp:revision>
  <dc:subject/>
  <dc:title/>
</cp:coreProperties>
</file>